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«16» февраля 2018 г.                                                                                                               №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«О бюджете Шилык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а 2018 год и плановый период 2019 и 2020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Статью 1 изложить в следующей редакции: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1) </w:t>
      </w:r>
      <w:r>
        <w:rPr/>
        <w:t>На 2018 год, определенные исходя из прогнозируемого объема уровня инфляции 4,1 процента (декабрь 2018 года к декабрю 2017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9 039 641,55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9 039 641,55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sz w:val="28"/>
          <w:szCs w:val="28"/>
        </w:rPr>
      </w:pPr>
      <w:r>
        <w:rPr>
          <w:bCs/>
        </w:rPr>
        <w:t xml:space="preserve">2) </w:t>
      </w:r>
      <w:r>
        <w:rPr/>
        <w:t>На 2019 год, определенные исходя из прогнозируемого объема уровня инфляции 4,1 процента (декабрь 2019 года к декабрю 2018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24 548,0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24 548,0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0 год, определенные исходя из прогнозируемого объема  уровня инфляции 4,0 процента (декабрь 2020 года к декабрю 2019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9 312 744,0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9 312 744,0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  <w:t>2. Приложение № 1 «Нормативы поступления в бюджет сельского поселения на 2018 год и плановый период 2019 и 2020 годов» принять согласно приложению № 1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/>
      </w:pPr>
      <w:r>
        <w:rPr/>
        <w:t>3.        Приложение № 2 «Доходы бюджета Шилыковского сельского поселения Лежневского муниципального района по кодам классификации доходов бюджетов на 2018 год и плановый период 2019 и 2020 годов» принять согласно приложению № 2 к настоящему Решению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Cs/>
        </w:rPr>
      </w:pPr>
      <w:r>
        <w:rPr>
          <w:bCs/>
        </w:rPr>
        <w:t>4.    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18 год </w:t>
      </w:r>
      <w:r>
        <w:rPr/>
        <w:t>и плановый период 2019 и 2020 годов</w:t>
      </w:r>
      <w:r>
        <w:rPr>
          <w:bCs/>
        </w:rPr>
        <w:t>» принять согласно приложению №3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   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18 год и плановый период 2019 и 2020 годы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   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18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иложение №8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19 и 2020 годы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е№9 «Распределение бюджетных ассигнований бюджета Шилыковского сельского поселения по разделам и подразделам классификации расходов бюджетов на 2018 год и на плановый период 2019 и 2020 годов» принять согласно приложению №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9.    Обнародовать настоящее решение путем размещения на официальном сайте Шилыковского сельского поселения в сети «Интернет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 о.Главы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сельского поселения                                                        Т.В. Ульянова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F0</cp:lastModifiedBy>
  <cp:lastPrinted>2018-02-21T10:42:00Z</cp:lastPrinted>
  <dcterms:modified xsi:type="dcterms:W3CDTF">2018-02-21T07:43:00Z</dcterms:modified>
  <cp:revision>18</cp:revision>
  <dc:subject/>
  <dc:title>                                     РОССИЙСКАЯ    ФЕДЕРАЦИЯ</dc:title>
</cp:coreProperties>
</file>