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илы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жневского муниципального района 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15.01.2019г.                                                                                № 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Отчета об исполнении бюджета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илыковского сельского поселения за 4 квартал 2018 го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Законом № 131-ФЗ от 06.10.2003 «Об общих принципах организации местного самоуправления в Российской Федерации» (в действующей редакции) и Уставом Шилыковского сельского поселения, администрация Шилыко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Утвердить «Отчет об исполнении бюджета Шилыковского сельского поселения за 4 квартал 2018 года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ходы  бюджета Шилыковского сельского поселения по кодам классификации доходов бюджетов за 4 квартал 2018 года в сумме 10 556 070,61 руб. согласно Приложению №1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Расходы бюджета Шилыковского сельского поселения по расходам за 3 квартал 2018 года в сумме 10 171 798,76 руб. согласно Приложению №2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сточники внутреннего финансирования дефицита бюджета  Шилыковского сельского поселения за 4 квартал 2018 года согласно Приложению №3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данное Постановление на официальном сайте Администрации Шилыковского сельского поселения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Шилыковского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:                                                               Т.В. Ульянов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14:00Z</dcterms:created>
  <dc:creator>User</dc:creator>
  <dc:description/>
  <cp:keywords/>
  <dc:language>en-US</dc:language>
  <cp:lastModifiedBy>F0</cp:lastModifiedBy>
  <cp:lastPrinted>2018-06-09T08:41:00Z</cp:lastPrinted>
  <dcterms:modified xsi:type="dcterms:W3CDTF">2019-01-15T08:38:00Z</dcterms:modified>
  <cp:revision>14</cp:revision>
  <dc:subject/>
  <dc:title>Администрация Шилыковского сельского поселения</dc:title>
</cp:coreProperties>
</file>