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ГЛАВЫ</w:t>
      </w:r>
    </w:p>
    <w:p>
      <w:pPr>
        <w:pStyle w:val="Normal"/>
        <w:pBdr>
          <w:bottom w:val="single" w:sz="12" w:space="1" w:color="000000"/>
        </w:pBdr>
        <w:ind w:left="284" w:hanging="284"/>
        <w:jc w:val="center"/>
        <w:rPr/>
      </w:pPr>
      <w:r>
        <w:rPr>
          <w:b/>
          <w:sz w:val="24"/>
          <w:szCs w:val="24"/>
        </w:rPr>
        <w:t xml:space="preserve">ШИЛЫКОВСКОГО СЕЛЬСКОГО ПОСЕЛЕНИЯ ЛЕЖНЕВСКОГО МУНИЦИПАЛЬНОГО РАЙОНА ИВАНОВСКОЙ ОБЛАСТИ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07.12.2018г.         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б оплате труда работников, занимающего  должность инспектора по ведению первичного воинского учета в администрации  Шилыковского сельского поселения Лежне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 редакции от 17.02.2020г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с Российской Федерации», Приказом Министра обороны Российской Федерации от 18 сентября 2019г. № 545, директивой Министра обороны Российской Федерации от 13 июля 2016г. № 205/2/395, Уставом Шилыков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Утвердить Положение  «Об оплате труда работников, занимающего должность инспектора по ведению первичного воинского учета, в администрации Шилыковского сельского поселения Лежневского муниципального района Иванов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зместить настоящее Решение на официальном сайте администрации Шилы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а Шилыковского 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сельского поселения                                                                                             Т.В.Ульянова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 Шилыковского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 Иван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т</w:t>
      </w:r>
      <w:r>
        <w:rPr>
          <w:sz w:val="24"/>
          <w:szCs w:val="24"/>
        </w:rPr>
        <w:t xml:space="preserve"> </w:t>
      </w:r>
      <w:r>
        <w:rPr/>
        <w:t>07.12.2018 г.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ция от 17.02.2020г.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оплате труда работников, занимающих  должность инспектора по ведению первичного воинского учета в администрации  Шилыковского сельского поселения Лежневского муниципального района Ива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Трудовым  кодексом Российской Федерации и устанавливает оплату труда работников, занимающих должности не отнесенные к должностям муниципальной служб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Об оплате труда работников, занимающих должност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нспектора по ведению первичного воинского уч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администрации  Шилык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ежневского муниципального района Иванов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Заработная плата работников состоит из месячного должностного оклада установленного в соответствии с Приложением №1 к настоящему Положению, и следующих дополнительных выпла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месячной надбавки к должностному окладу за выслугу лет в следующих размерах:</w:t>
      </w:r>
    </w:p>
    <w:p>
      <w:pPr>
        <w:pStyle w:val="Pboth"/>
        <w:rPr/>
      </w:pPr>
      <w:r>
        <w:rPr/>
        <w:t>свыше 1 года - 5 процентов;</w:t>
      </w:r>
    </w:p>
    <w:p>
      <w:pPr>
        <w:pStyle w:val="Pboth"/>
        <w:rPr/>
      </w:pPr>
      <w:bookmarkStart w:id="0" w:name="108160"/>
      <w:bookmarkEnd w:id="0"/>
      <w:r>
        <w:rPr/>
        <w:t>свыше 2 лет - 10 процентов;</w:t>
      </w:r>
    </w:p>
    <w:p>
      <w:pPr>
        <w:pStyle w:val="Pboth"/>
        <w:rPr/>
      </w:pPr>
      <w:bookmarkStart w:id="1" w:name="108161"/>
      <w:bookmarkEnd w:id="1"/>
      <w:r>
        <w:rPr/>
        <w:t>свыше 3 лет - 15 процентов;</w:t>
      </w:r>
    </w:p>
    <w:p>
      <w:pPr>
        <w:pStyle w:val="Pboth"/>
        <w:rPr/>
      </w:pPr>
      <w:bookmarkStart w:id="2" w:name="108162"/>
      <w:bookmarkEnd w:id="2"/>
      <w:r>
        <w:rPr/>
        <w:t>свыше 5 лет - 20 процентов;</w:t>
      </w:r>
    </w:p>
    <w:p>
      <w:pPr>
        <w:pStyle w:val="Pboth"/>
        <w:rPr/>
      </w:pPr>
      <w:bookmarkStart w:id="3" w:name="108163"/>
      <w:bookmarkEnd w:id="3"/>
      <w:r>
        <w:rPr/>
        <w:t>свыше 10 лет - 30 процентов;</w:t>
      </w:r>
    </w:p>
    <w:p>
      <w:pPr>
        <w:pStyle w:val="Pboth"/>
        <w:rPr/>
      </w:pPr>
      <w:bookmarkStart w:id="4" w:name="108164"/>
      <w:bookmarkEnd w:id="4"/>
      <w:r>
        <w:rPr/>
        <w:t>свыше 15 лет - 40 процентов.</w:t>
      </w:r>
    </w:p>
    <w:p>
      <w:pPr>
        <w:pStyle w:val="Pboth"/>
        <w:rPr/>
      </w:pPr>
      <w:r>
        <w:rPr/>
        <w:t xml:space="preserve">         </w:t>
      </w:r>
      <w:r>
        <w:rPr/>
        <w:t>2)ежемесячной премии к должностному окладу в размере 45%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иные дополнительные выплаты стимулирующего характера по распоряжению Главы Шилы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утвержденного фонда оплаты труда распоряжением Главы Шилыковского  сельского поселения могут быть установлены иные виды и размеры надбавок работникам, занимающих должность инспектора по первичному</w:t>
      </w:r>
      <w:r>
        <w:rPr>
          <w:rFonts w:cs="Times New Roman" w:ascii="Times New Roman" w:hAnsi="Times New Roman"/>
          <w:sz w:val="24"/>
        </w:rPr>
        <w:t xml:space="preserve"> воинскому учету </w:t>
      </w:r>
      <w:r>
        <w:rPr>
          <w:rFonts w:cs="Times New Roman" w:ascii="Times New Roman" w:hAnsi="Times New Roman"/>
          <w:sz w:val="24"/>
          <w:szCs w:val="24"/>
        </w:rPr>
        <w:t>администрации  Шилыковского сельского поселения Лежневского муниципального района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выплаты осуществляются по следующим основа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тогам работы за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 юбилейным датам (50, 55 (женщины), 60лет со дня рождени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вязи с государственными или профессиональными праздниками, знаменательными или профессиональными юбилейными да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увольнении работника в связи с уходом на пенс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вязи с награждением государственными наградами Российской Федерации, наградами Ивановской области, присвоением почетных званий, награждением почетными грамотами Ивановской областной Думы, Губернатора Ивановской области, иными награ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 осн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мия по распоряжению Главы Шилыковского сельского поселения в пределах установленного фонда оплаты труд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на оплату труда осуществляется за счет средств, предусмотренных в бюджете Шилыковского сельского поселения в пределах средств, поступающих из Федерального бюджета в виде субвенций бюджетам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кла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, занимающих долж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по ведению первичного воинского уч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Шилы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невского муниципального района Ива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>
          <w:trHeight w:val="5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чный должностной оклад (руб.)</w:t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спектор по ведению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ичного воинского уч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20:00Z</dcterms:created>
  <dc:creator>Компьютер</dc:creator>
  <dc:description/>
  <cp:keywords/>
  <dc:language>en-US</dc:language>
  <cp:lastModifiedBy>User</cp:lastModifiedBy>
  <cp:lastPrinted>2020-02-17T09:26:00Z</cp:lastPrinted>
  <dcterms:modified xsi:type="dcterms:W3CDTF">2020-02-17T07:42:00Z</dcterms:modified>
  <cp:revision>88</cp:revision>
  <dc:subject/>
  <dc:title/>
</cp:coreProperties>
</file>