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ГЛАВЫ</w:t>
      </w:r>
    </w:p>
    <w:p>
      <w:pPr>
        <w:pStyle w:val="Normal"/>
        <w:pBdr>
          <w:bottom w:val="single" w:sz="12" w:space="1" w:color="000000"/>
        </w:pBdr>
        <w:ind w:left="284" w:hanging="284"/>
        <w:jc w:val="center"/>
        <w:rPr/>
      </w:pPr>
      <w:r>
        <w:rPr>
          <w:b/>
          <w:sz w:val="24"/>
          <w:szCs w:val="24"/>
        </w:rPr>
        <w:t xml:space="preserve">ШИЛЫКОВСКОГО СЕЛЬСКОГО ПОСЕЛЕНИЯ ЛЕЖНЕВСКОГО МУНИЦИПАЛЬНОГО РАЙОНА ИВАНОВСКОЙ ОБЛАСТИ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т  09.01.2019г.                                                                                                                          №2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 оплате труда работников, осуществляющих техническое обеспечение деятельности  в администрации Шилы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жне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актуальная редакция от 29.01.2020г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от 06.10.2003г. № 131-ФЗ «Об общих принципах организации местного самоуправления с Российской Федерации», с целью обеспечения повышения уровня реального содержания заработной платы работников, осуществляющих техническое обеспечение деятельности администрации Шилыковского сельского поселения Лежневского муниципального района Ивановской области в соответствии со статьей 134 Трудового кодекса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Утвердить Положение об оплате труда работников, осуществляющих техническое обеспечение деятельности  в администрации Шилыковского сельского поселения Лежневского муниципального района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Финансирование расходов, связанных с реализацией настоящего Постановления Главы  осуществлять в пределах бюджета администрации Шилыковского сельского поселения Лежневского муниципального района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Разместить настоящее Постановление Главы на официальном сайте администрации Шилы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Действие настоящего Постановления Главы распространяется на правоотношения, возникшие с 01.01.201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а Шилыковского 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сельского поселения                                                                                             Т.В.Ульянова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редакции от 29.01.2020г. №1 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ОПЛАТЕ ТРУДА РАБОТНИК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СУЩЕСТВЛЯЮЩИХ ТЕХНИЧЕСКОЕ ОБЕСПЕЧЕНИЕ ДЕЯТЕЛЬНОСТИ В АДМИНИСТРАЦИИ ШИЛЫКОВСКОГО СЕЛЬСКОГО ПОСЕЛЕНИЯ ЛЕЖНЕВСКОГО МУНИЦИПАЛЬНОГО РАОЙНА ИВА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положение устанавливает систему оплаты труда работников органов местного самоуправления Шилыковского сельского поселения Лежневского муниципального района Ивановской области (далее -  положение) в соответствии с трудовым законодательством, иными нормативными правовыми актами Российской Федерации, законами и иными нормативными правовыми актами Ивановской области, настоящим 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федеральным законом минимального размер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становленная в соответствии с настоящим положением заработная плата работника, полностью отработавшего за этот период норму рабочего времени и выполнившего нормы труда, оказывается ниже установленного федеральным законом минимального размера оплаты труда, работнику производится допла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firstLine="5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 условия оплаты труда</w:t>
      </w:r>
    </w:p>
    <w:p>
      <w:pPr>
        <w:pStyle w:val="Normal"/>
        <w:ind w:left="142" w:firstLine="5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работная плата работника состоит из оклада (должностного оклада), выплат компенсационного и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инимальные оклады (минимальные должностные оклады) работников органов местного самоуправления  Шилыковского сельского поселения Лежневского муниципального района Ивановской области устанавливаются на основе отнесения занимаемых ими должностей служащих и профессий рабочих к профессиональным квалификационным группам, согласно приложению № 1 к настоящему 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ботникам устанавливаются следующие виды выплат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различной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в выходные и нерабочие праздничные д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ерхурочную рабо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в других условиях, отклоняющихся от нормаль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и выполнении работником с повременной оплатой труда работ различной квалификации его труд оплачивается по работе более высокой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работнику производится допл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Для начисления выплат компенсационного характера при выполнении работ различной квалификации, 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,  в выходные и нерабочие праздничные дни, сверхурочную работу, при выполнении работ в других условиях, отклоняющихся от нормальных, используется часовая (дневная) ставка, последняя определяется путем деления оклада (должностного оклада) на среднемесячное количество рабочих часов (дней) в году, в зависимости от продолжительности рабочего времени для данной категории рабо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 целях поощрения работников за выполненную работу устанавливаются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классность водителям автомоби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качество выполняем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ые выплаты по итогам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Выплата за классность водителю автомобиля устанавл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25 процентов оклада - при наличии квалификации 1 кла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10 процентов оклада - при наличии квалификации 2 кла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категории "водитель автомобиля второго класса", "водитель автомобиля первого класса" могут быть присвоены водителям автомобилей, которые прошли подготовку или переподготовку по единым программам и имеют водительское удостоверение с отметкой, дающей право управления определенными категориями транспортных средств ("B", "C", "Д", "E"), в соответствии с постановлением Правительства Российской Федерации от 24.10.2014 N 1097 "Об утверждении Правил сдачи квалификационных экзаменов и выдачи водительских удостоверени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 "водитель автомобиля первого класса" может быть присвоена водителю автомобиля, имеющему квалификационную категорию "водитель автомобиля второго класса" не менее дву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 "водитель автомобиля второго класса" присваивается водителю автомобиля, имеющему водительский стаж не менее трех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При определении размера выплаты за качество выполняемых работ учитыва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за качество выполняемых работ устанавливается в процентах от оклада (должностного оклада), согласно приложению № 3, максимальным размером не ограничивается и производится в пределах бюджетных ассигнований на оплату труда работников органа  местного самоуправления Шилыковского сельского поселения Лежневского муниципального района  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. Порядок, условия и размеры установления премиальной выплаты по итогам работы устанавливается согласно приложению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ая выплата по итогам работы выплачивается по итогам работы за отчетный период (месяц, или квартал, или год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премиальной выплаты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нкретных поставленных перед работником задач и должностных обязанностей, личный вклад каждого работника в общие результаты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имуществу организации и других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мечаний по срокам выполнения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правил  и инструкций по охране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аботникам могут устанавливаться иные выплаты в пределах бюджетных ассигнований на оплату труда работников органа местного самоуправления Шилыковского сельского поселения Лежневского муниципального района Ивановской области, порядок, размеры и условия которых устанавливаются распоряжением администрации Шилыковского сельского поселения Лежневского муниципального района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 осуществляются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боты за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юбилейным датам (50, 55 (женщины), 60 лет со дня ро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государственными или профессиональными праздниками, знаменательными или профессиональными юбилейными да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ольнении работника в связи с уходом на пен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аграждением государственными наградами Российской Федерации, наградами Ивановской области, присвоением почетных званий, награждением почетными грамотами Ивановской областной Думы, Губернатора Ивановской области, иными награ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осн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ормирование фонда оплаты труда работникам, осуществляющим техническое обслужива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Фонд оплаты труда работников, осуществляющих техническое обеспечение деятельности Администрации Шилыковского сельского поселения устанавливается в размере двадцати восьми должностных окладов, в том числе сверх сумм средств, направляемых на выплату оплаты труда предусматриваются средства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лату за ненормированный рабочий день водителям, доплату за особые условия работы сторожам и уборщикам служебных помещений в размере шести окла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ов, </w:t>
      </w: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в рублях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96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96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48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ое выполнение работ работников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%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жемесячная надбавка за сложность работников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9.01.2019 г.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ведения до минимального фонда оплаты тр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, </w:t>
      </w:r>
      <w:r>
        <w:rPr>
          <w:rFonts w:cs="Times New Roman" w:ascii="Times New Roman" w:hAnsi="Times New Roman"/>
          <w:sz w:val="24"/>
        </w:rPr>
        <w:t>осуществляющих 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960"/>
      </w:tblGrid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4556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20:00Z</dcterms:created>
  <dc:creator>Компьютер</dc:creator>
  <dc:description/>
  <cp:keywords/>
  <dc:language>en-US</dc:language>
  <cp:lastModifiedBy>User</cp:lastModifiedBy>
  <cp:lastPrinted>2019-12-04T13:40:00Z</cp:lastPrinted>
  <dcterms:modified xsi:type="dcterms:W3CDTF">2020-01-29T11:16:00Z</dcterms:modified>
  <cp:revision>82</cp:revision>
  <dc:subject/>
  <dc:title/>
</cp:coreProperties>
</file>