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ГЛАВЫ</w:t>
      </w:r>
    </w:p>
    <w:p>
      <w:pPr>
        <w:pStyle w:val="Normal"/>
        <w:pBdr>
          <w:bottom w:val="single" w:sz="12" w:space="1" w:color="000000"/>
        </w:pBdr>
        <w:ind w:left="284" w:hanging="284"/>
        <w:jc w:val="center"/>
        <w:rPr/>
      </w:pPr>
      <w:r>
        <w:rPr>
          <w:b/>
          <w:sz w:val="24"/>
          <w:szCs w:val="24"/>
        </w:rPr>
        <w:t xml:space="preserve">ШИЛЫКОВСКОГО СЕЛЬСКОГО ПОСЕЛЕНИЯ ЛЕЖНЕВСКОГО МУНИЦИПАЛЬНОГО РАЙОНА ИВАНОВСКОЙ ОБЛАСТИ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 29.01.2020г.       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Главы Шилыковского сельского поселения Лежневского муниципального района Ивановской области от 09.01.2019г.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оплате труда работников, осуществляющих техническое обеспечение деятельности  в администрации Шилы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жнев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06.10.2003г. № 131-ФЗ «Об общих принципах организации местного самоуправления с Российской Федерации» с целью обеспечения повышения уровня реального содержания заработной платы работников, осуществляющих техническое обеспечение деятельности администрации Шилыковского сельского поселения Лежневского муниципального района Ивановской области в соответствии со статьей 134 Трудового кодекса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Внести изменения в Постановление Главы Шилыковского сельского поселения от 09.01.2019г. №2 «Об оплате труда работников, осуществляющих техническое обеспечение деятельности в администрации Шилыковского сельского поселения Лежневского муниципального района Иванов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3 читать в новой редакции, согласно приложению №1 к настоящему Постановлению Глав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4 читать в новой редакции, согласно приложению №2 к настоящему Постановлению Глав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Главы на официальном сайте администрации Шилы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а Шилыковского 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сельского поселения                                                                                             Т.В.Ульянова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ая надбавка за сложность работников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ведения до минимального фонда оплаты тр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ов, </w:t>
      </w: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20:00Z</dcterms:created>
  <dc:creator>Компьютер</dc:creator>
  <dc:description/>
  <cp:keywords/>
  <dc:language>en-US</dc:language>
  <cp:lastModifiedBy>User</cp:lastModifiedBy>
  <cp:lastPrinted>2019-11-18T10:37:00Z</cp:lastPrinted>
  <dcterms:modified xsi:type="dcterms:W3CDTF">2020-01-29T11:15:00Z</dcterms:modified>
  <cp:revision>81</cp:revision>
  <dc:subject/>
  <dc:title/>
</cp:coreProperties>
</file>