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10.12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6 839 975,03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6 679 217,4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 160 757,54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6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50 00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94 707,21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77 416,81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1 109 144,9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/>
      </w:pPr>
      <w:r>
        <w:rPr>
          <w:shd w:fill="FFFFFF" w:val="clear"/>
        </w:rPr>
        <w:t xml:space="preserve"> 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1 год и на плановый период 2022 и 2023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3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Style8"/>
        <w:ind w:firstLine="540"/>
        <w:jc w:val="both"/>
        <w:rPr>
          <w:shd w:fill="FFFFFF" w:val="clear"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1 год и на плановый период 2022 и 2023 годов  общий объем бюджетных ассигнований, направляемых на исполнение публичных нормативных обязательств на 2021 год и на плановый период 2022 и 2023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1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2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3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8.1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1 год и плановый период 2022 и 2023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1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2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3 году в сумме 27 416,81 руб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12-10T07:42:00Z</dcterms:modified>
  <cp:revision>116</cp:revision>
  <dc:subject/>
  <dc:title>                                     РОССИЙСКАЯ    ФЕДЕРАЦИЯ</dc:title>
</cp:coreProperties>
</file>