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верхнем предел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внутреннего долг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илыков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Лежне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ерхний предел муниципального внутреннего долга Шилыковского сельского поселения Лежневского муниципального района Иванов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на 1 января 2020 года в сумме 0 руб., в том числе верхний предел долга по муниципальным гарантиям Шилыковского сельского поселения Лежневского муниципального района Ивановской области в сумме 0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на 1 января  2021 года в сумме 0 руб., в том числе верхний предел долга по муниципальным гарантиям Шилыковского сельского поселения Лежневского муниципального района Ивановской области в сумме 0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 на 1 января  2022 года в сумме 0 руб., в том числе верхний предел долга по муниципальным гарантиям Шилыковского сельского поселения Лежневского муниципального района Ивановской области в сумме 0 рублей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Верхний предел по муниципальному внутреннему долгу на 1 января 2020г. – 0 руб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о кредитов – 0 руб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гашено кредитов – 0 руб.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верхний предел по муниципальному внутреннему долгу на 31 декабря 2020г. – 0 руб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Верхний предел по муниципальному внутреннему долгу на 1 января 2021г. – 0 руб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о кредитов – 0 руб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гашено кредитов – 0 руб.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верхний предел по муниципальному внутреннему долгу на 31 декабря 2021г. – 0 руб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по муниципальному внутреннему долгу на 1 января 2022г. – 0 руб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о кредитов – 0 руб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гашено кредитов – 0 руб.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верхний предел по муниципальному внутреннему долгу на 31 декабря  2022г. – 0 руб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27:00Z</dcterms:created>
  <dc:creator>OEM</dc:creator>
  <dc:description/>
  <cp:keywords/>
  <dc:language>en-US</dc:language>
  <cp:lastModifiedBy>User</cp:lastModifiedBy>
  <cp:lastPrinted>2015-11-22T11:28:00Z</cp:lastPrinted>
  <dcterms:modified xsi:type="dcterms:W3CDTF">2020-08-20T11:38:00Z</dcterms:modified>
  <cp:revision>4</cp:revision>
  <dc:subject/>
  <dc:title>Сведения о верхнем пределе</dc:title>
</cp:coreProperties>
</file>