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right"/>
        <w:rPr/>
      </w:pPr>
      <w:r>
        <w:rPr/>
        <w:t xml:space="preserve">Приложение к Порядку формирования и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right"/>
        <w:rPr/>
      </w:pPr>
      <w:r>
        <w:rPr/>
        <w:t xml:space="preserve">ведения реестра источников доходов </w:t>
        <w:br/>
        <w:t xml:space="preserve">бюджета Шилыковского сельского поселения </w:t>
        <w:br/>
        <w:t>Лежн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>
          <w:sz w:val="28"/>
          <w:szCs w:val="20"/>
        </w:rPr>
      </w:pPr>
      <w:r>
        <w:rPr>
          <w:sz w:val="28"/>
          <w:szCs w:val="20"/>
        </w:rPr>
        <w:t>Реестр источников доходов</w:t>
      </w:r>
    </w:p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/>
      </w:pPr>
      <w:r>
        <w:rPr>
          <w:sz w:val="28"/>
          <w:szCs w:val="20"/>
        </w:rPr>
        <w:t>областного бюджета (бюджета территориального фонда обязательного медицинского страхования Ивановской области)на 2021 год и плановый период 2022 и 2023 годов</w:t>
      </w:r>
    </w:p>
    <w:p>
      <w:pPr>
        <w:pStyle w:val="Normal"/>
        <w:ind w:right="11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750"/>
        <w:gridCol w:w="50"/>
        <w:gridCol w:w="1800"/>
        <w:gridCol w:w="1791"/>
        <w:gridCol w:w="197"/>
        <w:gridCol w:w="796"/>
        <w:gridCol w:w="1417"/>
        <w:gridCol w:w="1276"/>
        <w:gridCol w:w="142"/>
        <w:gridCol w:w="1369"/>
        <w:gridCol w:w="1324"/>
        <w:gridCol w:w="861"/>
        <w:gridCol w:w="415"/>
      </w:tblGrid>
      <w:tr>
        <w:trPr>
          <w:trHeight w:val="6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реестровой записи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лассификация доходов бюджет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главного администратора доходов бюджет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огноз доходов бюджета на 2020 г. (текущий финансовый год), руб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ассовые поступления в текущем финансовом году (по состоянию на "01" 11 2020 г.), руб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гноз доходов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а 2021 г. (очередной финансовый год), 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а 2022 г. (первый год планового периода), 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на 2023 г. (второй год планового периода), 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63,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00,00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82 1 01 02020 011 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1 02030 01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1 02030 01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1 02030 01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5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6 0103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82 1 06 01030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30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82 1 06 01030 10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2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6 0603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82 1 06 06033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90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6 06033 10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,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6 0604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6 06043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40,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2 1 06 06043 10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1,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1 08 04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1 11 05035 10 0000 12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33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4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1 13 0206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2 02 15001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8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33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5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2 02 15002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6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2 02 2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32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3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2 02 35118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00,00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2 02 40014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679,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146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5464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239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90,40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7 1 11 05035 10 0000 12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7,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2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1 13 01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латных услуг (работ) получателями средств бюджетов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30 1 13 0206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илыко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1535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383,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70066,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090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090,40</w:t>
            </w:r>
          </w:p>
        </w:tc>
      </w:tr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уководитель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 Шилыковского сельского посел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  <w:szCs w:val="20"/>
              </w:rPr>
              <w:t>(должность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  <w:szCs w:val="20"/>
              </w:rPr>
              <w:t>(подпись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.В Ульянов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8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83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«13» ноября 2020 г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12:00Z</dcterms:created>
  <dc:creator>F0</dc:creator>
  <dc:description/>
  <cp:keywords/>
  <dc:language>en-US</dc:language>
  <cp:lastModifiedBy>User</cp:lastModifiedBy>
  <cp:lastPrinted>2017-10-06T09:40:00Z</cp:lastPrinted>
  <dcterms:modified xsi:type="dcterms:W3CDTF">2020-11-13T11:10:00Z</dcterms:modified>
  <cp:revision>91</cp:revision>
  <dc:subject/>
  <dc:title>ИВАНОВСКАЯ ОБЛАСТЬ</dc:title>
</cp:coreProperties>
</file>