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3.08.2020г.                                                                                                                                 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9 от 20 декабря 2019г. «О бюджете Шилыковского сельского поселения на 2020 год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2 351 535,0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2 733 733,08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82 197,9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9 489 7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0 год                                                                                                  и плановый период 2021 и 2022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0 год и плановый период 2021 и 2022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0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0 год и на плановый период 2021 и 2022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Т.В. Улья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/>
      </w:pPr>
      <w:r>
        <w:rPr>
          <w:b/>
        </w:rPr>
        <w:t>Шилыковского сельского поселения                                                           И.И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20-08-13T09:29:00Z</cp:lastPrinted>
  <dcterms:modified xsi:type="dcterms:W3CDTF">2020-08-13T05:34:00Z</dcterms:modified>
  <cp:revision>94</cp:revision>
  <dc:subject/>
  <dc:title>                                     РОССИЙСКАЯ    ФЕДЕРАЦИЯ</dc:title>
</cp:coreProperties>
</file>