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03.2021г.                                                                                                                                 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28 от 30 декабря 2020г. «О бюджете Шилыковского сельского поселения 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199 736,37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082 469,61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882 733,24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5 1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5 190,40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221 836,3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53 291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1 год                                                                                                  и плановый период 2022 и 2023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1 год и плановый период 2022 и 2023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1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1 год и на плановый период 2022 и 2023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0-12-30T15:10:00Z</cp:lastPrinted>
  <dcterms:modified xsi:type="dcterms:W3CDTF">2021-03-22T08:35:00Z</dcterms:modified>
  <cp:revision>131</cp:revision>
  <dc:subject/>
  <dc:title>                                     РОССИЙСКАЯ    ФЕДЕРАЦИЯ</dc:title>
</cp:coreProperties>
</file>