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, 20.05.2022г. №16, 31.05.2022 №17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505 261,0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290 159,55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784 898,46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6 175,81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/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5-26T13:21:00Z</dcterms:modified>
  <cp:revision>90</cp:revision>
  <dc:subject/>
  <dc:title>                                     РОССИЙСКАЯ    ФЕДЕРАЦИЯ</dc:title>
</cp:coreProperties>
</file>