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«12» ноября 2021 г.                                                                  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проекте бюджета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1 538 641,4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538 641,40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052 2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052 2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813 7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813 7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7 969 041,4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580 2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>7 580 290,40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2 год и на плановый период 2023 и 2024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4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18 4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57 570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2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3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4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8.1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2 год и плановый период 2023 и 2024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2 году в сумме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3 году в сумме 27 416,81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4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18-11-14T13:27:00Z</cp:lastPrinted>
  <dcterms:modified xsi:type="dcterms:W3CDTF">2021-11-12T12:59:00Z</dcterms:modified>
  <cp:revision>68</cp:revision>
  <dc:subject/>
  <dc:title>                                     РОССИЙСКАЯ    ФЕДЕРАЦИЯ</dc:title>
</cp:coreProperties>
</file>