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12.08.2021г.                                                                                                                                  №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28 от 30 декабря 2020г. «О бюджете Шилыковского сельского поселения на 2021 год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4 129 208,72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5 457 744,41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1 328 535,6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5 1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5 190,40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621 308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 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3. п3.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53 291,00 руб.;</w:t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1 год                                                                                                  и плановый период 2022 и 2023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5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1 год и плановый период 2022 и 2023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1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1 год и на плановый период 2022 и 2023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  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26:00Z</dcterms:created>
  <dc:creator>Администрация</dc:creator>
  <dc:description/>
  <cp:keywords/>
  <dc:language>en-US</dc:language>
  <cp:lastModifiedBy>User</cp:lastModifiedBy>
  <cp:lastPrinted>2020-12-30T15:10:00Z</cp:lastPrinted>
  <dcterms:modified xsi:type="dcterms:W3CDTF">2021-08-12T09:28:00Z</dcterms:modified>
  <cp:revision>155</cp:revision>
  <dc:subject/>
  <dc:title>                                     РОССИЙСКАЯ    ФЕДЕРАЦИЯ</dc:title>
</cp:coreProperties>
</file>