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4.03.2021 г.                                                                                                                 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оекта «Отчета об исполнении бюдже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илыковского сельского поселения за 2020 год.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(в действующей редакции) и Уставом Шилыковского сельского поселения Совет Шилыковского сельского поселения 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>1.Утвердить проект «Отчета об исполнении бюджета Шилыковского сельского поселения за 2020 год» по доходам в сумме 14 384 229 рублей 09 копеек, по расходам в сумме 12 928 328 рублей 18 копеек и по источникам внутреннего финансирования дефицита бюджета:</w:t>
      </w:r>
    </w:p>
    <w:p>
      <w:pPr>
        <w:pStyle w:val="Normal"/>
        <w:jc w:val="both"/>
        <w:rPr/>
      </w:pPr>
      <w:r>
        <w:rPr/>
        <w:t>1.1. Доходы бюджета Шилыковского сельского поселения за 2020 год согласно приложению 1 к настоящему решению.</w:t>
      </w:r>
    </w:p>
    <w:p>
      <w:pPr>
        <w:pStyle w:val="Normal"/>
        <w:jc w:val="both"/>
        <w:rPr/>
      </w:pPr>
      <w:r>
        <w:rPr/>
        <w:t>1.2.Расходы бюджета Шилыковского сельского поселения за 2020 год по разделам, подразделам и целевым статьям классификации расходов бюджетов за 2020 год согласно приложению 2 к настоящему решению.</w:t>
      </w:r>
    </w:p>
    <w:p>
      <w:pPr>
        <w:pStyle w:val="Normal"/>
        <w:jc w:val="both"/>
        <w:rPr/>
      </w:pPr>
      <w:r>
        <w:rPr/>
        <w:t>1.3.Источники внутреннего финансирования дефицита бюджета Шилыковского сельского поселения за 2020 год по кодам групп, подгрупп, статей, видов источников финансирования дефицитов бюджетов относящихся к источникам финансирования дефицитов, за 2020 год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Разместить данное решение на официальном сайте администрации Шилыковского сельского поселения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Все замечания по проекту отчета об исполнение бюджета, можно направлять на адрес электронной почты: </w:t>
      </w:r>
      <w:r>
        <w:rPr>
          <w:lang w:val="en-US"/>
        </w:rPr>
        <w:t>shylykovo</w:t>
      </w:r>
      <w:r>
        <w:rPr/>
        <w:t>-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до 08 апреля 2021 года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Глава Шилыко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Шилыковского сельского поселения                </w:t>
        <w:tab/>
        <w:t>Ю.В.Гус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53:00Z</dcterms:created>
  <dc:creator>F0</dc:creator>
  <dc:description/>
  <cp:keywords/>
  <dc:language>en-US</dc:language>
  <cp:lastModifiedBy>User</cp:lastModifiedBy>
  <cp:lastPrinted>2018-03-22T09:39:00Z</cp:lastPrinted>
  <dcterms:modified xsi:type="dcterms:W3CDTF">2021-03-22T10:45:00Z</dcterms:modified>
  <cp:revision>21</cp:revision>
  <dc:subject/>
  <dc:title>РОССИЙСКАЯ    ФЕДЕРАЦИЯ</dc:title>
</cp:coreProperties>
</file>