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6.08.2022г.                                                                                                                                  №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720 215,80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0 059 597,8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39 382,0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768 080,5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8-29T06:26:00Z</dcterms:modified>
  <cp:revision>227</cp:revision>
  <dc:subject/>
  <dc:title>                                     РОССИЙСКАЯ    ФЕДЕРАЦИЯ</dc:title>
</cp:coreProperties>
</file>