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9.06.2022г.                                                                                                                                  №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8 886 438,98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688 857,36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197 581,62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347 353,7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2 год                                                                                                  и плановый период 2023 и 2024 годов» принять согласно предложению №1 к настоящему Решению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5 к настоящему решению.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2-04-04T11:07:00Z</cp:lastPrinted>
  <dcterms:modified xsi:type="dcterms:W3CDTF">2022-06-29T12:31:00Z</dcterms:modified>
  <cp:revision>222</cp:revision>
  <dc:subject/>
  <dc:title>                                     РОССИЙСКАЯ    ФЕДЕРАЦИЯ</dc:title>
</cp:coreProperties>
</file>