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8.04.2022г.                                                                                                                                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795 730,6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087 041,17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291 310,48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4 970,8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4-25T06:02:00Z</dcterms:modified>
  <cp:revision>200</cp:revision>
  <dc:subject/>
  <dc:title>                                     РОССИЙСКАЯ    ФЕДЕРАЦИЯ</dc:title>
</cp:coreProperties>
</file>