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лы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0.2020г.                                                                                                 № 58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илыковского сельского поселения за 3 квартал 2020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Шилыковского сельского поселения, администрация Шилык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Шилыковского сельского поселения за 3 квартал 2020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Шилыковского сельского поселения по кодам классификации доходов бюджетов за 3 квартал 2020 года в сумме 8 068319,06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Шилыковского сельского поселения по расходам за 3 квартал 2020 года в сумме 8 260556,38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Шилыковского сельского поселения за 3 квартал 2020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Шилыков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Шилык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                                     Т.В. Ульян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4:00Z</dcterms:created>
  <dc:creator>User</dc:creator>
  <dc:description/>
  <cp:keywords/>
  <dc:language>en-US</dc:language>
  <cp:lastModifiedBy>User</cp:lastModifiedBy>
  <cp:lastPrinted>2018-06-09T08:41:00Z</cp:lastPrinted>
  <dcterms:modified xsi:type="dcterms:W3CDTF">2020-10-06T04:44:00Z</dcterms:modified>
  <cp:revision>15</cp:revision>
  <dc:subject/>
  <dc:title>Администрация Шилыковского сельского поселения</dc:title>
</cp:coreProperties>
</file>