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илык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жневского муниципального района Иванов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.01.2021г.                                                                                                    №6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«Отчета об исполнении бюджета</w:t>
      </w:r>
    </w:p>
    <w:p>
      <w:pPr>
        <w:pStyle w:val="TextBody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Шилыковского сельского поселения за 4 квартал 2020 год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ответствии с Федеральным Законом № 131-ФЗ от 06.10.2003 «Об общих принципах организации местного самоуправления в Российской Федерации» (в действующей редакции) и Уставом Шилыковского сельского поселения, администрация Шилыков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Утвердить «Отчет об исполнении бюджета Шилыковского сельского поселения за 4 квартал 2020 года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Доходы  бюджета Шилыковского сельского поселения по кодам классификации доходов бюджетов за 4 квартал 2020 года в сумме 14 384 229,09 руб. согласно Приложению №1 к настоящему Постановл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Расходы бюджета Шилыковского сельского поселения по расходам за 4 квартал 2020 года в сумме 12 928 328,18 руб. согласно Приложению №2 к настоящему Постановл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. Источники внутреннего финансирования дефицита бюджета  Шилыковского сельского поселения за 4 квартал 2020 года согласно Приложению №3 к настоящему Постановл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Опубликовать данное Постановление на официальном сайте Администрации Шилыковского сельского поселения в сети Интерне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Глава Шилыковского </w:t>
      </w:r>
    </w:p>
    <w:p>
      <w:pPr>
        <w:pStyle w:val="Normal"/>
        <w:rPr/>
      </w:pPr>
      <w:r>
        <w:rPr>
          <w:b/>
          <w:sz w:val="28"/>
          <w:szCs w:val="28"/>
        </w:rPr>
        <w:t>сельского поселения:                                                             М.А.Сорокин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18"/>
      <w:lang w:val="ru-RU" w:bidi="ar-SA"/>
    </w:rPr>
  </w:style>
  <w:style w:type="character" w:styleId="Style16">
    <w:name w:val="Верхний колонтитул Знак"/>
    <w:basedOn w:val="Style14"/>
    <w:qFormat/>
    <w:rPr>
      <w:rFonts w:eastAsia="Calibri"/>
      <w:sz w:val="24"/>
      <w:szCs w:val="24"/>
    </w:rPr>
  </w:style>
  <w:style w:type="character" w:styleId="Style17">
    <w:name w:val="Нижний колонтитул Знак"/>
    <w:basedOn w:val="Style14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Times New Roman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harCharCharChar">
    <w:name w:val="Знак Знак Char Char Знак Знак Char Char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2:14:00Z</dcterms:created>
  <dc:creator>User</dc:creator>
  <dc:description/>
  <cp:keywords/>
  <dc:language>en-US</dc:language>
  <cp:lastModifiedBy>User</cp:lastModifiedBy>
  <cp:lastPrinted>2018-06-09T08:41:00Z</cp:lastPrinted>
  <dcterms:modified xsi:type="dcterms:W3CDTF">2021-01-19T11:44:00Z</dcterms:modified>
  <cp:revision>18</cp:revision>
  <dc:subject/>
  <dc:title>Администрация Шилыковского сельского поселения</dc:title>
</cp:coreProperties>
</file>