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илы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 19.07.2022г.                                                                                                                             №2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Шилыковского сельского поселения № 48 от 27.12.2021г. «</w:t>
      </w:r>
      <w:r>
        <w:rPr>
          <w:rFonts w:eastAsia="Calibri"/>
          <w:b/>
          <w:sz w:val="28"/>
          <w:szCs w:val="28"/>
        </w:rPr>
        <w:t>Об утверждении перечня  главных администраторов доходов бюдж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160.1 Бюджетного кодекса Российской Федерации, Постановлением №149 от 30.12.2021г «Об утверждении порядка и сроках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внесения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изменений в перечни главных администраторов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доходов бюджета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Шилыковского сельского поселения</w:t>
      </w:r>
      <w:r>
        <w:rPr>
          <w:color w:val="342E2F"/>
          <w:kern w:val="2"/>
          <w:sz w:val="24"/>
          <w:szCs w:val="24"/>
        </w:rPr>
        <w:t xml:space="preserve">, </w:t>
      </w:r>
      <w:r>
        <w:rPr>
          <w:color w:val="342E2F"/>
          <w:kern w:val="2"/>
          <w:sz w:val="28"/>
          <w:szCs w:val="28"/>
        </w:rPr>
        <w:t>главных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администраторов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источников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финансирования дефицита бюджета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Шилыковского сельского поселения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Шилыковского сельского поселения № 48 от 27.12.2021г. «Об утверждении перечня главных администраторов доходов бюджета»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01"/>
      </w:tblGrid>
      <w:tr>
        <w:trPr>
          <w:trHeight w:val="3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-  </w:t>
      </w:r>
      <w:r>
        <w:rPr>
          <w:sz w:val="28"/>
          <w:szCs w:val="28"/>
        </w:rPr>
        <w:t>Приложение №1 к распоряжению администрации Шилыковского сельского посе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714"/>
      </w:tblGrid>
      <w:tr>
        <w:trPr>
          <w:trHeight w:val="735" w:hRule="atLeast"/>
        </w:trPr>
        <w:tc>
          <w:tcPr>
            <w:tcW w:w="95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и коды главных администраторов доходов бюджета Шилыковского сельского поселения на 2022 год и на плановый период 2023 и 2024 годов</w:t>
            </w:r>
          </w:p>
        </w:tc>
      </w:tr>
      <w:tr>
        <w:trPr>
          <w:trHeight w:val="157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6 06033 10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Шилык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1 08 0402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1 05035 10 0000 12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1 05025 10 0000 12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 права на заключение договоров аренды на земли,                                            находящиеся в собственности сельских поселений (за исключением  земельных участков муниципальных бюджетных и автономных  учреждений)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3 02065 10 0000 13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, поступающие в порядке возмещения расходов, понесенные в связи с эксплуатацией 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4 02052 10 0000 4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4 02053 10 0000 4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Доходы от реализации иного имущества, находящегося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</w:t>
            </w:r>
            <w:r>
              <w:rPr>
                <w:sz w:val="24"/>
                <w:szCs w:val="24"/>
              </w:rPr>
              <w:t>имуществу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0 1 17 01050 10 0000 18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0 1 17 05050 10 0000 18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2 02 15001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15002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29999 10 0000 150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35118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35120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0 2 02 45160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40014 10 0000 150</w:t>
            </w:r>
          </w:p>
        </w:tc>
        <w:tc>
          <w:tcPr>
            <w:tcW w:w="67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4 05020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ступления от денежных пожертвований, предоставляемых негосударственными организациями получателям средств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юджетов сельских поселен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Шилы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М.А.Соро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3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ind w:firstLine="300"/>
      <w:jc w:val="both"/>
    </w:pPr>
    <w:rPr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sz w:val="3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8:00Z</dcterms:created>
  <dc:creator>Чуева И.</dc:creator>
  <dc:description/>
  <cp:keywords/>
  <dc:language>en-US</dc:language>
  <cp:lastModifiedBy>User</cp:lastModifiedBy>
  <cp:lastPrinted>2022-07-21T14:06:00Z</cp:lastPrinted>
  <dcterms:modified xsi:type="dcterms:W3CDTF">2022-07-21T11:23:00Z</dcterms:modified>
  <cp:revision>21</cp:revision>
  <dc:subject/>
  <dc:title>Администрация Шилыковского сельского поселения</dc:title>
</cp:coreProperties>
</file>