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13.06.2023г.                                                                                                                                 №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5 от 27 декабря 2022г. «О бюджете Шилыковского сельского поселения на 2023 год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1 438 074,52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1 939 019,31 </w:t>
      </w:r>
      <w:r>
        <w:rPr>
          <w:bCs/>
        </w:rPr>
        <w:t>руб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500 944,7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7 188 198,77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4 год в сумме 7</w:t>
      </w:r>
      <w:r>
        <w:rPr>
          <w:bCs/>
          <w:iCs/>
        </w:rPr>
        <w:t xml:space="preserve"> 975 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 xml:space="preserve">7 988 187,11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3 год                                                                                                  и плановый период 2024 и 2025 годов» принять согласно предложению №1 к настоящему Решению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3 год и плановый период 2024 и 2025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3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3 год и на плановый период 2024 и 2025 годов» принять согласно приложению №5 к настоящему реше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3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6-13T10:46:00Z</dcterms:modified>
  <cp:revision>105</cp:revision>
  <dc:subject/>
  <dc:title>                                     РОССИЙСКАЯ    ФЕДЕРАЦИЯ</dc:title>
</cp:coreProperties>
</file>