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/>
      </w:pPr>
      <w:r>
        <w:rPr/>
        <w:t>(актуальная редакция от 10.02.2023г.№4, от 31.03.2023г. №7, от 13.06.2023г. №13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1 438 074,52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1 939 019,3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500 944,7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7 188 198,77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6-13T10:47:00Z</dcterms:modified>
  <cp:revision>91</cp:revision>
  <dc:subject/>
  <dc:title>                                     РОССИЙСКАЯ    ФЕДЕРАЦИЯ</dc:title>
</cp:coreProperties>
</file>