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лы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г.                                                                                                № 64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илыковского сельского поселения за 3 квартал 2023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Шилыковского сельского поселения, администрация Шилык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Шилыковского сельского поселения за 3 квартал 2023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бюджета Шилыковского сельского поселения по кодам классификации доходов бюджетов за 3 квартал 2023 года в сумме 15 318 535,35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Шилыковского сельского поселения по расходам за 3 квартал 2023 года в сумме 15 275 917,64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Шилыковского сельского поселения за 3 квартал 2023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Шилыков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Шилык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                                     М.А.Сороки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User</dc:creator>
  <dc:description/>
  <cp:keywords/>
  <dc:language>en-US</dc:language>
  <cp:lastModifiedBy>Ведущий специалист</cp:lastModifiedBy>
  <cp:lastPrinted>2018-06-09T08:41:00Z</cp:lastPrinted>
  <dcterms:modified xsi:type="dcterms:W3CDTF">2023-10-16T05:48:00Z</dcterms:modified>
  <cp:revision>21</cp:revision>
  <dc:subject/>
  <dc:title>Администрация Шилыковского сельского поселения</dc:title>
</cp:coreProperties>
</file>